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CING IN THE STRE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uce Springsteen</w:t>
        <w:br/>
        <w:br/>
        <w:t>I got a sixty-nine Chevy with a 396</w:t>
        <w:br/>
        <w:t>Fuelie heads and a Hurst on the floor</w:t>
        <w:br/>
        <w:t>She’s waiting tonight down in the parking lot</w:t>
        <w:br/>
        <w:t>Outside the Seven-Eleven store</w:t>
        <w:br/>
        <w:t>Me and my partner Sonny built her straight out of scratch</w:t>
        <w:br/>
        <w:t>And he rides with me from town to town</w:t>
        <w:br/>
        <w:t>We only run for the money got no strings attached</w:t>
        <w:br/>
        <w:t>We shut `em up and then we shut `em down</w:t>
        <w:br/>
        <w:br/>
        <w:t>Tonight tonight the strip’s just right</w:t>
        <w:br/>
        <w:t>I wanna blow `em off in my first heat</w:t>
        <w:br/>
        <w:t>Summer’s here and the time is right</w:t>
        <w:br/>
        <w:t>We’’re goin’ racin’ in the street</w:t>
        <w:br/>
        <w:br/>
        <w:t>We take all the action we can meet</w:t>
        <w:br/>
        <w:t>And we cover all the northeast state</w:t>
        <w:br/>
        <w:t>When the strip shuts down we run `em in the street</w:t>
        <w:br/>
        <w:t>From the fire roads to the interstate</w:t>
        <w:br/>
        <w:t>Some guys they just give up living</w:t>
        <w:br/>
        <w:t>And start dying little by little piece by piece</w:t>
        <w:br/>
        <w:t>Some guys come home from work and wash up</w:t>
        <w:br/>
        <w:t>Then go racin’ in the street</w:t>
        <w:br/>
        <w:br/>
        <w:t>Tonight tonight the strip’s just right</w:t>
        <w:br/>
        <w:t>I wanna blow `em all out of their seats</w:t>
        <w:br/>
        <w:t>Calling out around the world</w:t>
        <w:br/>
        <w:t>We’’re going racin’ in the street</w:t>
        <w:br/>
        <w:br/>
        <w:t>I met her on the strip three years ago</w:t>
        <w:br/>
        <w:t>In a Camaro with this dude from L.A.</w:t>
        <w:br/>
        <w:t xml:space="preserve">I blew that Camaro off my back </w:t>
      </w:r>
    </w:p>
    <w:p>
      <w:pPr>
        <w:pStyle w:val="Normal"/>
        <w:rPr>
          <w:sz w:val="17"/>
          <w:szCs w:val="17"/>
        </w:rPr>
      </w:pPr>
      <w:r>
        <w:rPr>
          <w:sz w:val="22"/>
          <w:szCs w:val="22"/>
        </w:rPr>
        <w:t>and drove that little girl away</w:t>
        <w:br/>
        <w:t>But now there’s wrinkles around my baby’s eyes</w:t>
        <w:br/>
        <w:t>And she cries herself to sleep at night</w:t>
        <w:br/>
        <w:t>When I come home the house is dark</w:t>
        <w:br/>
        <w:t>She sighs “Baby did you make it all right”</w:t>
        <w:br/>
        <w:t>She sits on the porch of her daddy’s house</w:t>
        <w:br/>
        <w:t>But all her pretty dreams are torn</w:t>
        <w:br/>
        <w:t>She stares off alone into the night</w:t>
        <w:br/>
        <w:t>With the eyes of one who hates for just being born</w:t>
        <w:br/>
        <w:br/>
        <w:t xml:space="preserve">For all the shut-down strangers and hot rod angels </w:t>
        <w:br/>
        <w:t>Rumbling through this promised land</w:t>
        <w:br/>
        <w:t>Tonight my baby and me we’re gonna ride to the sea</w:t>
        <w:br/>
        <w:t>And wash these sins off our hands</w:t>
        <w:br/>
        <w:br/>
        <w:t>Tonight tonight the highway’s bright</w:t>
        <w:br/>
        <w:t>Out of our way mister you best keep</w:t>
        <w:br/>
        <w:t>`Cause summer’s here and the time is right</w:t>
        <w:br/>
        <w:t>We’re goin’ racin’ in the street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DEATH OF QUEEN JA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Bothy B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en Jane lay in labor full nine days or m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Til her women grew so tired, they could no longer th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y could no longer th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Good women, good women, good women as ye 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l you open my right side and find my bab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find my baby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Oh no," cried the women, "That's a thing never can 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 will send for King Henry and hear what he may s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hear what he may say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ng Henry was sent for, King Henry did c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ying, "What do ail you, my lady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eyes, they look so d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eyes, they look so dim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King Henry, King Henry, will you do one thing for 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's to open my right side and find my ba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find my baby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Oh no," cried King Henry, "That's a thing I'll never 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I lose the flower of England, I shall lose the branch to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shall lose the branch too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re was fiddling, aye, and danc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the day the babe was bo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poor Queen Jane beloved lay cold as the st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y cold as the stone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</w:rPr>
        <w:t>Poke Salad An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ny Joe Wh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some of ya'll never been down South too much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'm gonna tell you a little bit about this, so that you'll underst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'm talking ab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wn there we have a plant that grows out in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ods and the field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oks somethin' like a turnip green.</w:t>
      </w:r>
    </w:p>
    <w:p>
      <w:pPr>
        <w:pStyle w:val="Normal"/>
        <w:rPr/>
      </w:pPr>
      <w:r>
        <w:rPr>
          <w:sz w:val="22"/>
          <w:szCs w:val="22"/>
        </w:rPr>
        <w:t>Everybody calls it Poke salad. Poke sal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d to know a girl that lived down there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'd go out in the evenings and pick a mess of it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ry it home and cook it for supper, 'cause that's about all they had to ea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they did all ri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wn in Louisiana Where the alligators grow so me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lived a girl that I swear to the world Made the alligators look t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ke salad Annie poke salad An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ybody said it was a sh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use her mama was working on the chain-g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 mean, vicious wom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ryday 'fore supper tim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'd go down by the truck pat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pick her a mess o' Poke sala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carry it home in a tote s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ke salad Annie 'Gators got you gran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ybody said it was a sh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'Cause her mama was aworkin' on the chain-ga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 wretched, spiteful, straight-razor totin' wom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d have mercy. Pick a mess of i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 daddy was lazy and no 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imed he had a bad b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her brothers were fit f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 stealin' watermelons out of my truck patch</w:t>
      </w:r>
    </w:p>
    <w:p>
      <w:pPr>
        <w:pStyle w:val="Normal"/>
        <w:rPr/>
      </w:pPr>
      <w:r>
        <w:rPr>
          <w:sz w:val="22"/>
          <w:szCs w:val="22"/>
        </w:rPr>
        <w:t>Poke salad Annie, the gators got your gran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ybody said it was a sh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use her mama was a working' on the chain gang</w:t>
      </w:r>
    </w:p>
    <w:p>
      <w:pPr>
        <w:pStyle w:val="Normal"/>
        <w:rPr/>
      </w:pPr>
      <w:r>
        <w:rPr>
          <w:sz w:val="22"/>
          <w:szCs w:val="22"/>
        </w:rPr>
        <w:t>(Sock a little poke salad to me, you know I need a mess</w:t>
      </w:r>
      <w:r>
        <w:rPr/>
        <w:t xml:space="preserve">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Can’t Find My Way H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steve winwo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 down off your throne and leave your body al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ebody must chan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the reason Ive been waiting so lo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ebody holds the ke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Im near the end and I just aint got the 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m wasted and I can't find my way ho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 down on your own and leave your body al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ebody must chan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the reason Ive been waiting all these yea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ebody holds the ke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or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I can't find my way ho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ill I can't find my way hom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 aint done nothing wro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I can't find my way ho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nnon McCart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eed to laugh, and when the sun is 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've got something I can laugh ab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feel good, in a special 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'm in love and it's a sunny d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 take a walk, the sun is shining d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urns my feet as they touch the gro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n we lie beneath a shady t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love her and she's loving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he feels good, she know she's looking f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'm so proud to know that she is 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ood day sunshine</w:t>
      </w:r>
    </w:p>
    <w:p>
      <w:pPr>
        <w:pStyle w:val="Normal"/>
        <w:rPr/>
      </w:pPr>
      <w:r>
        <w:rPr/>
        <w:t>Get Hig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ndi Cla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e hates her job, loves her kid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red with her husban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ired of the same old list of things to d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when the to-dos have all been don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e sits down at the kitchen tabl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rolls herself a fat o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moke so sweet, fills the ai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e maybe ought to crack a windo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t all she can do is stare at the pai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t's been peeling off the wall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couple of toke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 her troubles don't seem all that t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know life will let you dow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ve will leave you lonel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metimes the only to get by, is to get hig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e laughs out loud, at who she used to b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girl who'd a look down 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woman smoking weed in her kitch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metimes she misses them younger day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eing the world thru rose colored glass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stead of this purple haz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t you know life will let you dow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ve will leave you lonel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metimes the only to get by, is to get hig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she tucks her kids in at nigh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isses her husband turns off the light and talks to God </w:t>
      </w:r>
    </w:p>
    <w:p>
      <w:pPr>
        <w:pStyle w:val="Normal"/>
        <w:rPr/>
      </w:pPr>
      <w:r>
        <w:rPr>
          <w:sz w:val="22"/>
          <w:szCs w:val="22"/>
        </w:rPr>
        <w:t xml:space="preserve">Says "Lord help me accept what I can't chang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t until I learn to do tha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s for the Mary Ja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t you know life will let you dow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ve's gonna leave you lon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metimes the only to get by, is to get hig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ah, sometimes the only to get by, is to get hig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360" w:right="450" w:gutter="0" w:header="0" w:top="63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8:00Z</dcterms:created>
  <dc:creator>.</dc:creator>
  <dc:description/>
  <cp:keywords/>
  <dc:language>en-US</dc:language>
  <cp:lastModifiedBy>DRTHOMAS</cp:lastModifiedBy>
  <dcterms:modified xsi:type="dcterms:W3CDTF">2014-01-28T09:28:00Z</dcterms:modified>
  <cp:revision>2</cp:revision>
  <dc:subject/>
  <dc:title>The Death Of Queen Jane -  The Bothy Band </dc:title>
</cp:coreProperties>
</file>